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32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52" w:leader="none"/>
          <w:tab w:val="left" w:pos="3291" w:leader="none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Собрание депутатов Катав-Ивановского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  <w:t xml:space="preserve">РЕШЕНИЕ  </w:t>
      </w:r>
    </w:p>
    <w:p>
      <w:pPr>
        <w:pStyle w:val="Header"/>
        <w:rPr>
          <w:b/>
          <w:b/>
          <w:bCs/>
          <w:caps/>
          <w:spacing w:val="40"/>
          <w:sz w:val="22"/>
          <w:szCs w:val="22"/>
          <w:lang w:val="en-US" w:eastAsia="en-US"/>
        </w:rPr>
      </w:pPr>
      <w:r>
        <w:rPr>
          <w:b/>
          <w:bCs/>
          <w:caps/>
          <w:spacing w:val="4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6448425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5pt" to="509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04» апреля 2018г.                                                                                              № 290 </w:t>
      </w:r>
    </w:p>
    <w:p>
      <w:pPr>
        <w:pStyle w:val="Heade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3088640" cy="1522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 внесении изменений в решение Собрания депутатов Катав-Ивановского муниципального района от 28.12.2016г. № 155 «Об утверждении Стратегии социально-экономического развития Катав-Ивановского муниципального района до 2020 года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119.9pt;mso-wrap-distance-left:0pt;mso-wrap-distance-right:9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2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решение Собрания депутатов Катав-Ивановского муниципального района от 28.12.2016г. № 155 «Об утверждении Стратегии социально-экономического развития Катав-Ивановского муниципального района до 2020 года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г. № 131-ФЗ «Об общих принципах местного самоуправления в Российской Федерации,  решением Собрания депутатов Катав- Ивановского муниципального района Челябинской области от 15 июля 2015 года № 823 «Об утверждении Положения о стратегическом  планировании в Катав- Ивановском муниципальном районе» и в целях ее актуализации, Собрание депутатов Катав- Ивановского муниципального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АЕТ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нести изменения в «Стратегию  социально- экономического развития Катав -Ивановского муниципального района до 2020 года» утвержденную решением  Собрания депутатов Катав- Ивановского муниципального района от 28 декабря 2016 года № 155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блицы с 2.1. по 2.32. раздела 2 «Стратегия: видение желаемого будущего и основные направления развития» изложить в новой редакции, согласно приложению №1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дел 3.9. «Создание туристического кластера Южная Завьялиха» изложить в новой редакции, согласно приложению №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риложение №1 к Стратегии социально-экономического развития Катав-Ивановского муниципального района изложить в новой редакции, согласно приложению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ппарату Администрации  Катав- Ивановского муниципального района и отраслевым ( функциональным) органам Администрации руководствоваться в своей деятельности положениями «Стратегии социально-экономического развития Катав -Ивановского муниципального район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опубликования в газете «Авангард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sz w:val="26"/>
          <w:szCs w:val="26"/>
        </w:rPr>
        <w:t>Катав- Ивановского муниципального района                                       Н.В. Рудаков</w:t>
      </w:r>
    </w:p>
    <w:sectPr>
      <w:type w:val="nextPage"/>
      <w:pgSz w:w="11906" w:h="16838"/>
      <w:pgMar w:left="1134" w:right="567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2" w:before="284" w:after="0"/>
      <w:ind w:left="473" w:right="461" w:firstLine="621"/>
    </w:pPr>
    <w:rPr>
      <w:color w:val="000000"/>
      <w:spacing w:val="1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5:00Z</dcterms:created>
  <dc:creator>a</dc:creator>
  <dc:description/>
  <cp:keywords/>
  <dc:language>en-US</dc:language>
  <cp:lastModifiedBy>sobdep2</cp:lastModifiedBy>
  <cp:lastPrinted>2018-03-16T11:23:00Z</cp:lastPrinted>
  <dcterms:modified xsi:type="dcterms:W3CDTF">2018-04-06T09:12:00Z</dcterms:modified>
  <cp:revision>10</cp:revision>
  <dc:subject/>
  <dc:title>Приложение</dc:title>
</cp:coreProperties>
</file>